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0.11.2011 г.                                                                                                 № 29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Об установлении ежемесячной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платы (назначении пенсии за выслугу лет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 трудовой пенсии Воистинову А.П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. На основании решения четвертой сессии № 21 от 07.10.2010 года Совета депутатов Благодатского сельсовета Карасукского района Новосибирской области четвертого созыва «Об утверждении Положения о порядке установления, выплаты и перерасчета ежемесячной доплаты к трудовой пенсии лицам, замещавшим выборные муниципальные должности, назначения, выплаты и перерасчета размера пенсии за выслугу лет муниципальным служащим администрации Благодатского сельсовета Карасукского района Новосибирской области», поданного заявления Воистиновым Александром Петровичем назначить ежемесячную доплату (пенсию за выслугу лет) к трудовой пенсии Воистинову А.П. в размере 3703 рубля 84 копейки (Три тысячи семьсот три рубля 84 коп.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стенко О.С. производить ежемесячное начисление и перечисление установленного размера доплаты к трудовой пенсии на лицевой счет Воистинова А.П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52:00Z</dcterms:created>
  <dc:creator>Admin</dc:creator>
  <dc:description/>
  <cp:keywords/>
  <dc:language>en-US</dc:language>
  <cp:lastModifiedBy>Приемная</cp:lastModifiedBy>
  <cp:lastPrinted>2011-11-11T06:56:00Z</cp:lastPrinted>
  <dcterms:modified xsi:type="dcterms:W3CDTF">2011-11-11T02:57:00Z</dcterms:modified>
  <cp:revision>4</cp:revision>
  <dc:subject/>
  <dc:title>ГЛАВА</dc:title>
</cp:coreProperties>
</file>